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Final Exam Review #4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)</w:t>
        <w:tab/>
        <w:t>Which will dissolve best in carbon disulfide, formaldehyde (C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O) or boron trichloride?  Explain your answ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</w:t>
        <w:tab/>
        <w:t>What intermolecular forces would you expect would be prevalent in each of the compounds mentioned above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3)</w:t>
        <w:tab/>
        <w:t>If I were to dissolve 41 grams of sodium chloride in 4500 mL of water, what would the boiling point of this solution be?  K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= 0.52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/m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</w:t>
        <w:tab/>
        <w:t>Explain why the solution in problem 3 would have a lower vapor pressure than pure wa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</w:t>
        <w:tab/>
        <w:t>What is a phase diagram, and what is it used fo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</w:t>
        <w:tab/>
        <w:t>Define the following terms: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iple point: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ligative property: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loid: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ropy:</w:t>
      </w:r>
    </w:p>
    <w:p>
      <w:pPr>
        <w:pStyle w:val="ListParagraph"/>
        <w:numPr>
          <w:ilvl w:val="0"/>
          <w:numId w:val="1"/>
        </w:numPr>
        <w:spacing w:lineRule="auto" w:line="480" w:before="0" w:after="20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mal boiling point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0:19:00Z</dcterms:created>
  <dc:creator>shiraz</dc:creator>
  <dc:description/>
  <cp:keywords/>
  <dc:language>en-US</dc:language>
  <cp:lastModifiedBy>shiraz</cp:lastModifiedBy>
  <dcterms:modified xsi:type="dcterms:W3CDTF">2009-05-21T20:26:00Z</dcterms:modified>
  <cp:revision>1</cp:revision>
  <dc:subject/>
  <dc:title/>
</cp:coreProperties>
</file>